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bjective Tree Analysi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236980</wp:posOffset>
                </wp:positionV>
                <wp:extent cx="9144000" cy="196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7.4pt" to="692.95pt,98.9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017395</wp:posOffset>
                </wp:positionV>
                <wp:extent cx="9144000" cy="196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8.85pt" to="692.95pt,160.3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</w:rPr>
        <w:t>(Copy and paste the problem tree and cover into an objective tre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0450</wp:posOffset>
                </wp:positionH>
                <wp:positionV relativeFrom="paragraph">
                  <wp:posOffset>7091680</wp:posOffset>
                </wp:positionV>
                <wp:extent cx="1123950" cy="6572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use: RECENT HIGH INFLATION IN ZANZI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51.75pt;mso-wrap-distance-left:9.05pt;mso-wrap-distance-right:9.05pt;mso-wrap-distance-top:0pt;mso-wrap-distance-bottom:0pt;margin-top:558.4pt;mso-position-vertical-relative:text;margin-left:5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use: RECENT HIGH INFLATION IN ZANZI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66215</wp:posOffset>
                </wp:positionV>
                <wp:extent cx="1600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5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  <w:lang w:val="fr-CA"/>
                        </w:rPr>
                        <w:t>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66115</wp:posOffset>
                </wp:positionV>
                <wp:extent cx="21717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  <w:t>Long-term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2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  <w:lang w:val="fr-CA"/>
                        </w:rPr>
                        <w:t>Long-term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037715</wp:posOffset>
                </wp:positionV>
                <wp:extent cx="2743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fr-CA"/>
                              </w:rPr>
                              <w:t>Short-term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0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  <w:lang w:val="fr-CA"/>
                        </w:rPr>
                        <w:t>Short-term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50:00Z</dcterms:created>
  <dc:creator>Mercier</dc:creator>
  <dc:description/>
  <cp:keywords/>
  <dc:language>en-US</dc:language>
  <cp:lastModifiedBy>Mercier</cp:lastModifiedBy>
  <dcterms:modified xsi:type="dcterms:W3CDTF">2011-04-18T13:53:00Z</dcterms:modified>
  <cp:revision>4</cp:revision>
  <dc:subject/>
  <dc:title>Stakeholder Analysis</dc:title>
</cp:coreProperties>
</file>